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akelon Elementary Schoo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upplemental Intervention Plan of Act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llaboration Documentatio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tudent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lassroom Teacher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Intervention Specialist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  <w:t>Assessment Analysi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structional Strength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structional Weakness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/>
        <w:t>Identify a focus/Prioritiz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st the most foundational sub-skill deficits – (simple to complex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Plan for Interven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ading Model Focu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MART goa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esearch-Based Strategies for intervention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(MATI Handbook)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1-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2-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3-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Frequency of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Supplemental Intervention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Provided by Intervention Specialist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# of days______/week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________ minutes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cheduled Time______________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__push-in   _____pull-out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requency of Collaboration_______________________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ST Statu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3:59:00Z</dcterms:created>
  <dc:creator>Wake County Public Schools</dc:creator>
  <dc:description/>
  <cp:keywords/>
  <dc:language>en-US</dc:language>
  <cp:lastModifiedBy>jabdella</cp:lastModifiedBy>
  <cp:lastPrinted>2009-09-18T17:34:00Z</cp:lastPrinted>
  <dcterms:modified xsi:type="dcterms:W3CDTF">2010-02-13T13:59:00Z</dcterms:modified>
  <cp:revision>2</cp:revision>
  <dc:subject/>
  <dc:title>Wakelon Elementary School</dc:title>
</cp:coreProperties>
</file>